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В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22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>UNITÉ 2 – AU NOM DE LA LOI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fr-FR"/>
              </w:rPr>
              <w:t xml:space="preserve">livre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 који се односи на вежбања у уџбенику</w:t>
            </w:r>
            <w:r>
              <w:rPr>
                <w:lang w:val="sr-CS" w:eastAsia="sr-Latn-CS"/>
              </w:rPr>
              <w:t xml:space="preserve"> и у радној свесци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употребе описни придев у реченици,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разумеју аудио запис и одговоре на питања,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препознају знаменитости које виде на сликама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, решавање проблема, компетенција за целоживотно учење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еографија, историја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здравља ученике, пита их како су, прегледа домаћи задатак и саопштава им да ће се на датом часу приступити вежбању задатака из уџбеника и радне свеске који се односе на прву наставну тему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саопштава ученицима да ће, најпре, да свако понаособ саопшти шта би волео да посети у некој земљи. Ученици треба да користећи интернет, пронађу информације, које ће усмено изложити –због чега би желели да посете дату земљу и знаменитост, када је саграђена знаменитост, колико је посетилаца годишње обилази,... Ученици раде индивидуално. Презентују усмено свој рад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аље, наставник замоли ученике да отворе 19.страну у уџбенику и ураде први, други и трећи задатак. Ученици раде у пару. Наставник проверава одговоре ученик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Qualités                                    Défaut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juste                                         injust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positif                                      négatif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déterminé                                indéci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tolérant                                    intoléran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solitaire                                   sociabl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spectaculaire                           banal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a. bon ≠ mauvai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b. convivial ≠ froid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. tranquille ≠ animé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d. inutile ≠ util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e. innocent ≠ coupabl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f. inadmissible ≠ acceptabl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прелази на шести задатак, уџбеник, страна 19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треба да споје слике са одређеним речима, да употребе интернет и да конституишу реченице које су везане за дате слике. Ученици раде у пару и записују реченице. Могу да користе и радне свеске да пронађу вежбања која се односе на описивање знаменитост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Када су одрадили задатак, наставник проверава одговоре. Коригује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саопштава им да ће следећи час вежбања бити посвећен одбрани њихових радова који су дефинисани на претходним часовима у склопу пројектне настав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Concordance des temps - exercices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Elle nous a demandé : "Que lisez-vous en ce moment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Il leur a demandé : "Où irez-vous habiter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Patrick a dit : "J’ai pris froid hier soir.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Marie voulait savoir : "Est-ce que Paul va venir demain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Les Dupont nous ont dit : "Cessez de boire de l’alcool.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Michel nous a demandé : "Pourquoi avez-vous été à Belgrade l’année dernière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Elle a dit: " Aujourd'hui, il travaille toute la journée. 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Monique a demandé à Nicolas : " Ce soir, irez-vous chez vos amis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Philippe m'a recommandé : " Faites bien attention !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Elle m'a écrit : " Je ne pense pas arriver avant dimanche prochain.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Il voulait savoir : " Quand êtes-vous partis en Angleterre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Il nous a prévenu : " Ne partez pas en ce moment !"</w: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0:17:00Z</dcterms:created>
  <dc:creator>User</dc:creator>
  <dc:description/>
  <cp:keywords/>
  <dc:language>en-US</dc:language>
  <cp:lastModifiedBy>UserG</cp:lastModifiedBy>
  <dcterms:modified xsi:type="dcterms:W3CDTF">2022-07-12T20:18:00Z</dcterms:modified>
  <cp:revision>3</cp:revision>
  <dc:subject/>
  <dc:title> </dc:title>
</cp:coreProperties>
</file>